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097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374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893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50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600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26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283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454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059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14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453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723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613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749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029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082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762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