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7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46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992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027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32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36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84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17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834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852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335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62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043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23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0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