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257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7241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4672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8711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4064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3749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35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4821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9909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49125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783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719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3839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