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8821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2715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8502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4167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828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3495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9718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550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010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568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349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806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6444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036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3786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6946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5326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