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890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528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563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97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404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2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0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076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567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374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184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492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818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097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131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