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8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65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556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89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89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62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422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323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847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328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66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0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476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