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6366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5234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8959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5789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9627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9749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2099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6399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091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6015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632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346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2786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1414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3762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788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6527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