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4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18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467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87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629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834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60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18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041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17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515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660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93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66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512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