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5992911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54997571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09517057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61375356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35588152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69292727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95572914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26504974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78838185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53696247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11990179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2528764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35279912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