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203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711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12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1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878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954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633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361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13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780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369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520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39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71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309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462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791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