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98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648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9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401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479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061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79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38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707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244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287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965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74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043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457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