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43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736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833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892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363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273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420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907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458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56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613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44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021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