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433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89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35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7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476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19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19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026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97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300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6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5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81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321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75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456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47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