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129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937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782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954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400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526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865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505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221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706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773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907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780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141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928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