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534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892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447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07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997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232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856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221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718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86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656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446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17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