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08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76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14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869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52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49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982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079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117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30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58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79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59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636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184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644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803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