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6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001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084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44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6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4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95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12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26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23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345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34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90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19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97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