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201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400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849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809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328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263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343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219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462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009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000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942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281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