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625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618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734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20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73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544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814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289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26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957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15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393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408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844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444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801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758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