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186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817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713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423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978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505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467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236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259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86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890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503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39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843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396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