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63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57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2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963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5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50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04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76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68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72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473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07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51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