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45457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6688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75765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49678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65247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59538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46075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58728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24845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10804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73560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8498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3682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08680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48420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73767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0150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