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80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411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35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3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481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72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52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057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480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945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883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6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20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38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891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