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538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4317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3017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7584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9237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8642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8334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5740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3682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2375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791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859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3337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