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669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100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842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023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63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068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56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41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181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607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5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0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7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474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47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57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34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