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937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8788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964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2167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0469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3430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5248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3217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435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5031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1463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1921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7454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6913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1071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