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954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959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68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107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915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845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404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862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789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214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861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59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936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