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580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940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314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463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677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970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375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405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54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486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523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459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583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437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215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218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70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