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17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369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84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037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123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923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799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16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43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542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009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980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415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874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676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