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385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148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115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963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420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523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418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399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350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944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122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217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50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