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285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97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120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42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29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321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740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2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306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355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01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3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61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25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00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863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50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