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963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66076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7214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4095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69890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82819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87366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4173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3936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408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9490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4627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6762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56976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6359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