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62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2725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0654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2322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1316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4811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1371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1108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890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778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68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779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2923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