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1165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6868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4353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4586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5897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1341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5902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7023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4726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0649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086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272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0309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8253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2164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6054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7907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