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7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289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648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30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627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776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277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741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585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451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48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934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268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823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789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