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58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4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72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93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35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94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49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004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849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63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90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2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94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