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594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381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348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905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538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59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70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530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665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672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858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796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033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015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248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363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036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