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4578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039752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32374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55988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42153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81489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53873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74026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45670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591249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30973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89943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35054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19765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84738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