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389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49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607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765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100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016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115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526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532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280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628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783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622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