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07473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82381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51273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30623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94996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13792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63724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16373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55345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36672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40269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56709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11054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8780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41391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34604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42097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