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3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215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49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02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09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556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752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96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53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674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600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872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5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301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386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