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27770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6344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49438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29019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3435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62822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57376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1691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91145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2241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0307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935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5188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