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8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9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11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90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14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39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45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1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642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00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50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0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7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50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2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464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4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