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026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973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959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866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098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852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060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171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65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529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521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462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045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787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418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