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6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41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79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78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6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19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35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5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8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5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8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2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59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