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075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63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85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8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03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2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28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355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58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48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1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5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242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90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12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72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17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