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938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67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71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30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8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371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314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042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14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736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924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922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70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31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381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