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493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513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186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588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389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05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17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748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15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372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017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077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81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