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578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00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064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041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769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36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982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030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246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510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612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04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326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27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95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045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20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