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1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54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5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35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78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0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13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12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17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82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97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2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0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11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21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